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rFonts w:cs="Verdana" w:ascii="Verdana" w:hAnsi="Verdana"/>
          <w:sz w:val="20"/>
        </w:rPr>
        <w:t>Uzasadnieni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leżności za pobyt w Izbie Wytrzeźwień wynikają z art. 42 ust.4 ustawy o wychowaniu w trzeźwości i przeciwdziałaniu alkoholizmowi. Należności te, zgodnie z obecnie obowiązującą ustawą o finansach publicznych z dnia 27.08.2009 r., stanowią niepodatkowe należności budżetowe o charakterze publiczno-prawnym (art. 60 ustawy ofp)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rPr>
          <w:highlight w:val="lightGray"/>
        </w:rPr>
      </w:pPr>
      <w:r>
        <w:rPr/>
        <w:t>Należności te, będące - w myśl art. 60 pkt 7 cyt. ustawy o finansach publicznych – dochodami pobieranymi przez państwowe i samorządowe jednostki budżetowe, w tym przypadku przez Izbę Wytrzeżwień, podlegają egzekucji na mocy decyzji (art. 2 i 3 ustawy z dnia 17 czerwca 1966 r. o postępowaniu egzekucyjnym w administracji (Dz. U. z 2005 r. Nr 229, poz. 1957).</w:t>
      </w:r>
    </w:p>
    <w:p>
      <w:pPr>
        <w:pStyle w:val="Tekstpodstawowy3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pisy ustawy o samorządzie gminnym w art. 39 ust. 4 dopuszczają możliwość przeniesienia kompetencji z organu wykonawczego gminy, tj. prezydenta miasta, na inny podmiot, co skutkuje zmianą organu właściwego do załatwiania spraw w drodze decyzji (tzw. dekoncentracja zewnętrzna). W takim przypadku wymaga to jedynie podjęcia przez Radę Miejską Wrocławia uchwały w tej sprawie, upoważniającej Dyrektora Izby Wytrzeźwień do wydawania decyzji w sprawie umarzania, odraczania i rozkładania na raty niepodatkowych należności publiczno-prawnych, wynikających z pobytu dłużnika w Izbie Wytrzeźwień.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sz w:val="20"/>
        </w:rPr>
        <w:t>Zgodnie bowiem z art. 39 ust. 4 ustawy o samorządzie gminnym, do załatwiania indywidualnych spraw z zakresu administracji publicznej, rada gminy może upoważnić organ wykonawczy jednostki pomocniczej oraz organy jednostek i podmiotów, o których mowa w art. 9 ust. 1 ustawy o samorządzie gminnym, czyli np. organy jednostek gminy oraz innych podmiotów, z którymi gmina zawarła umowy, w celu wykonywania zadań gminy. W omawianym przypadku chodzi o upoważnienie Dyrektora jednostki budżetowej p.n. Izba Wytrzeźwień Wrocławi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>Tak więc, mając powyższe na uwadze, jak również zorganizowany zespół pracowników Izby Wytrzeźwień, posiadający narzędzie w postaci bazy danych wraz z całą dokumentacją, nie ma przeszkód prawnych do przekazania Izbie Wytrzeźwień, w formie uchwały Rady Miejskiej Wrocławia, kompetencji (w drodze upoważnienia z art. 39 ust.4 ustawy o s.gm.) w zakresie wydawania decyzji w sprawie umarzania, odraczania i rozkładania na raty  należności pieniężnych o charakterze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sz w:val="20"/>
        </w:rPr>
        <w:t>publiczno-prawnym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06:00Z</dcterms:created>
  <dc:creator>WI</dc:creator>
  <dc:description/>
  <dc:language>en-US</dc:language>
  <cp:lastModifiedBy>WI</cp:lastModifiedBy>
  <cp:lastPrinted>2011-01-12T14:33:00Z</cp:lastPrinted>
  <dcterms:modified xsi:type="dcterms:W3CDTF">2011-01-13T11:28:00Z</dcterms:modified>
  <cp:revision>7</cp:revision>
  <dc:subject/>
  <dc:title/>
</cp:coreProperties>
</file>